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420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Courier New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bCs/>
                <w:kern w:val="0"/>
                <w:sz w:val="36"/>
                <w:szCs w:val="36"/>
              </w:rPr>
              <w:t>项目绩效目标申报表</w:t>
            </w:r>
          </w:p>
        </w:tc>
      </w:tr>
      <w:tr>
        <w:trPr>
          <w:trHeight w:val="405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Courier New"/>
                <w:kern w:val="0"/>
                <w:sz w:val="32"/>
                <w:szCs w:val="32"/>
              </w:rPr>
            </w:pPr>
            <w:r>
              <w:rPr>
                <w:rFonts w:cs="Courier New"/>
                <w:kern w:val="0"/>
                <w:sz w:val="32"/>
                <w:szCs w:val="32"/>
              </w:rPr>
              <w:t>（</w:t>
            </w:r>
            <w:r>
              <w:rPr>
                <w:rFonts w:cs="Courier New"/>
                <w:kern w:val="0"/>
                <w:sz w:val="32"/>
                <w:szCs w:val="32"/>
              </w:rPr>
              <w:t>2021</w:t>
            </w:r>
            <w:r>
              <w:rPr>
                <w:rFonts w:cs="Courier New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05" w:hRule="atLeast"/>
        </w:trPr>
        <w:tc>
          <w:tcPr>
            <w:tcW w:w="10466" w:type="dxa"/>
            <w:tcBorders>
              <w:bottom w:val="single" w:sz="4" w:space="0" w:color="000000"/>
            </w:tcBorders>
            <w:vAlign w:val="center"/>
          </w:tcPr>
          <w:tbl>
            <w:tblPr>
              <w:tblW w:w="10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842"/>
              <w:gridCol w:w="852"/>
              <w:gridCol w:w="1929"/>
              <w:gridCol w:w="1568"/>
              <w:gridCol w:w="777"/>
              <w:gridCol w:w="2371"/>
              <w:gridCol w:w="324"/>
              <w:gridCol w:w="1339"/>
            </w:tblGrid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916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自筹人员工资福利、商品服务支出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主管部门</w:t>
                  </w:r>
                </w:p>
              </w:tc>
              <w:tc>
                <w:tcPr>
                  <w:tcW w:w="43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新乡县人力资源和社会保障局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单位名称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新乡县劳动保障监察大队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项目资金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（万元）</w:t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实施期资金总额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</w:t>
                  </w: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84.8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年度资金总额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84.8</w:t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其中：财政拨款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</w:t>
                  </w: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84.8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其中：财政拨款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84.8</w:t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其他资金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</w:t>
                  </w: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4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其他资金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0</w:t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绩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效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目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5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实施期目标</w:t>
                  </w:r>
                </w:p>
              </w:tc>
              <w:tc>
                <w:tcPr>
                  <w:tcW w:w="48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年度目标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51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目标</w:t>
                  </w: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：保障劳动保障监察人员日常工资，解决劳动保障监察大队日常执法办公、办案所需经费。</w:t>
                  </w:r>
                </w:p>
              </w:tc>
              <w:tc>
                <w:tcPr>
                  <w:tcW w:w="48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目标</w:t>
                  </w:r>
                  <w:r>
                    <w:rPr>
                      <w:rFonts w:eastAsia="仿宋;宋体" w:cs="仿宋;宋体" w:ascii="仿宋;宋体" w:hAnsi="仿宋;宋体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：保障劳动保障监察人员日常工资，解决劳动保障监察大队日常执法办公、办案所需经费。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绩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效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指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一级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指标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二级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三级指标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指标值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二级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三级指标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指标值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产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出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指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数量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81.3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元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数量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81.3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元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3.5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3.5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质量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81.3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质量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81.3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3.5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t>3.5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万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时效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按月拨付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时效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按月拨付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及时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成本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按工资股审批表执行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成本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自筹人员工资、及日常办公经费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按工资股审批表执行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本年度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18"/>
                      <w:szCs w:val="18"/>
                    </w:rPr>
                    <w:t>3.5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万</w:t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24"/>
                      <w:szCs w:val="24"/>
                    </w:rPr>
                    <w:t>购置执法服装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本年度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18"/>
                      <w:szCs w:val="18"/>
                    </w:rPr>
                    <w:t>3.5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万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仿宋;宋体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效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益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指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标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社会效益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18"/>
                      <w:szCs w:val="18"/>
                    </w:rPr>
                    <w:t>保障劳动保障监察人员日常工资，解决劳动保障监察大队日常办公、办案经费需要，确保各项劳动监察工作顺利开展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满足日常办公办案工作需要，确保劳动监察工作正常开展。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社会效益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18"/>
                      <w:szCs w:val="18"/>
                    </w:rPr>
                    <w:t>保障劳动保障监察人员日常工资，解决劳动保障监察大队日常办公、办案经费需要，确保各项劳动监察工作顺利开展。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满足日常办公办案工作需要，确保劳动监察工作正常开展。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;宋体" w:cs="Courier New" w:ascii="仿宋;宋体" w:hAnsi="仿宋;宋体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满意度指标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服务对象满意度指标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确保全体工作人员办公办案经费需要，保证各项工作开展所需经费。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全体工作人员及全县境内劳动者，满意度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18"/>
                      <w:szCs w:val="18"/>
                    </w:rPr>
                    <w:t>100%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。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仿宋;宋体" w:eastAsia="仿宋;宋体"/>
                      <w:kern w:val="0"/>
                      <w:sz w:val="24"/>
                      <w:szCs w:val="24"/>
                    </w:rPr>
                    <w:t>服务对象满意度指标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18"/>
                      <w:szCs w:val="18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确保全体工作人员办公办案经费需要，保证各项工作开展所需经费。</w:t>
                  </w:r>
                </w:p>
              </w:tc>
              <w:tc>
                <w:tcPr>
                  <w:tcW w:w="16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;宋体" w:hAnsi="仿宋;宋体" w:eastAsia="仿宋;宋体" w:cs="Courier New"/>
                      <w:kern w:val="0"/>
                      <w:sz w:val="24"/>
                      <w:szCs w:val="24"/>
                    </w:rPr>
                  </w:pP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全体工作人员及全县境内劳动者，满意度</w:t>
                  </w:r>
                  <w:r>
                    <w:rPr>
                      <w:rFonts w:eastAsia="仿宋;宋体" w:cs="Courier New" w:ascii="仿宋;宋体" w:hAnsi="仿宋;宋体"/>
                      <w:kern w:val="0"/>
                      <w:sz w:val="18"/>
                      <w:szCs w:val="18"/>
                    </w:rPr>
                    <w:t>100%</w:t>
                  </w:r>
                  <w:r>
                    <w:rPr>
                      <w:rFonts w:ascii="仿宋;宋体" w:hAnsi="仿宋;宋体" w:cs="Courier New" w:eastAsia="仿宋;宋体"/>
                      <w:kern w:val="0"/>
                      <w:sz w:val="18"/>
                      <w:szCs w:val="18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cs="Courier New"/>
                <w:kern w:val="0"/>
                <w:sz w:val="28"/>
                <w:szCs w:val="28"/>
              </w:rPr>
            </w:pPr>
            <w:r>
              <w:rPr>
                <w:rFonts w:cs="Courier New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1:00Z</dcterms:created>
  <dc:creator>Lenovo User</dc:creator>
  <dc:description/>
  <cp:keywords/>
  <dc:language>en-US</dc:language>
  <cp:lastModifiedBy>Lenovo User</cp:lastModifiedBy>
  <dcterms:modified xsi:type="dcterms:W3CDTF">2021-09-14T08:36:00Z</dcterms:modified>
  <cp:revision>2</cp:revision>
  <dc:subject/>
  <dc:title/>
</cp:coreProperties>
</file>